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Приложение № 3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«По оказанию услуг по прокату и сервисному обслуживанию погружных установок электроцентробежных насосов и дополнительного оборудования», 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месторождениях Оренбургского блока в 2025-2028 году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одимый конкурс предусматривает привлечение производителя или собственника электропогружного оборудования для оказания услуг по монтажу, демонтажу, ВНР, ремонту, ревизии и сервисному обслуживанию электропогружных установок для добычи нефти, воды, перекачки воды АО «Преображенскнефть», ООО «Геопрогресс», АО «Ойлгазтэт», ООО «Сакмараинвестнефть» и наземного оборудования, а также предоставления во временное владение и пользование (прокат) электропогружного оборудования (ЭПО) и наземного электрооборудования (НЭО).</w:t>
      </w:r>
    </w:p>
    <w:p>
      <w:pPr>
        <w:pStyle w:val="Normal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Место реализации проекта: Месторождения Оренбургского блока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ОТ №1 фонд скважин АО «Преображенскнефть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ОТ №2 фонд скважин АО «Ойлгазтэт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ОТ №3 фонд скважин ООО «Геопрогресс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ЛОТ №4 Фонд скважин ООО «Сакмараинвестнефть».</w:t>
      </w:r>
    </w:p>
    <w:p>
      <w:pPr>
        <w:pStyle w:val="Normal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аты реализации: 01.04.2025 г.-31.03.2028</w:t>
      </w:r>
    </w:p>
    <w:p>
      <w:pPr>
        <w:pStyle w:val="Normal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ок реализации проекта: 36 месяц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зможно распределение ЛОТов по разным подрядным организациям. </w:t>
      </w:r>
    </w:p>
    <w:p>
      <w:pPr>
        <w:pStyle w:val="Normal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щие данны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сторождения АО «Преображенскнефть», ООО «Геопрогресс», АО «Ойлгазтэт», ООО «Сакмараинвестнефть» расположены на территории Оренбургской области (Обзорная карта высылается ответственными лицами по запросу)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О «Преображенскнефть» - Оренбургская область: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лганское нефтяное месторождение, Октябрьский район, ДНС-1 в 16 км от с. Комиссарово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ООО «Сакмараинвестнефть» - Оренбургская область.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зерное нефтяное месторождение, Сакмарский и Оренбургский район       Оренбургской области в 75 км к северо-востоку от районного центра г. Оренбурга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О «Ойлгазтэт» - Оренбургская область, Матвеевский район, Ашировское нефтяное месторождение, ПНН-200 в 5 км от с. Новоаширово.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локинельский ЛУ, Асекеевский район, в 15 км от с. Новоаширово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ОО «Геопрогресс» - Оренбургская область, Красногвардейский и Александровский район: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ександровское нефтяное месторождение, скв. №1 в 3 км от пос. Дальний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яевское нефтяное месторождение, скв №32 в 6 км от пос. Дальний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лимпийское нефтяное месторождение, в 4 км от п. Каликино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ховое нефтяное месторождение, ПСН-3 в 6 км от с. Староюлдашево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жно – Моховое нефтяное месторождение, Оренбургская область, Красногвардейский район, в 5 км от д. Красиково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углогодичная автодорога имеется на все месторождения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луги должны выполнятся в соответствии c утвержденными локально –       нормативными документами Заказчика, а также согласованными Сторонами руководящими документами, техническими условиями, руководствами по эксплуатации, комплектации и обслуживанию узлов УЭЦН и дополнительного оборудования, с учетом корректировок и дополнений к ним.</w:t>
      </w:r>
    </w:p>
    <w:p>
      <w:pPr>
        <w:pStyle w:val="ListParagraph"/>
        <w:widowControl w:val="false"/>
        <w:spacing w:lineRule="auto" w:line="240" w:before="60" w:after="0"/>
        <w:ind w:left="709" w:hanging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contextualSpacing w:val="false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60" w:after="0"/>
        <w:contextualSpacing w:val="false"/>
        <w:jc w:val="both"/>
        <w:rPr>
          <w:rFonts w:ascii="Times New Roman" w:hAnsi="Times New Roman"/>
          <w:vanish/>
          <w:sz w:val="28"/>
          <w:szCs w:val="28"/>
        </w:rPr>
      </w:pPr>
      <w:r>
        <w:rPr>
          <w:rFonts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сертификата соответствия международному стандарту менеджмента качества ИСО 9001:2015.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60" w:after="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ыт работы на рынке данных видов услуг – не менее 5 лет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bookmarkStart w:id="1" w:name="_Hlk63340549"/>
      <w:r>
        <w:rPr>
          <w:rFonts w:ascii="Times New Roman" w:hAnsi="Times New Roman"/>
          <w:sz w:val="28"/>
          <w:szCs w:val="28"/>
        </w:rPr>
        <w:t>Безусловное согласие с текстом и условиями договора, а также всеми приложениями к нему.</w:t>
      </w:r>
      <w:bookmarkEnd w:id="1"/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квалифицированного персонала для выполнения работ, обученного ведению ремонтных работ и монтажей-демонтажей оборудования по регламентам завода-изготовителя оборудования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личие необходимого транспорта и спецтехники для выполнения работ в зимний и летний периоды. 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е Заказчику возможности посещения предприятия-претендента с целью проверки предоставленной информации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оянное присутствие персонала необходимого для выполнения работ на месторождениях «Заказчика»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производственной базы в районе производства работ, находящейся на расстоянии не более 300 км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необходимых лицензий, разрешительных и аттестационных документов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лицензированного «ПО» по учету и движению УЭЦН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лицензированного «ПО» по расчету и подбору необходимого типоразмера УЭЦН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на предприятии отдела или службы технического контроля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круглосуточной диспетчерской службы.</w:t>
      </w:r>
    </w:p>
    <w:p>
      <w:pPr>
        <w:pStyle w:val="ListParagraph"/>
        <w:spacing w:lineRule="auto" w:line="240" w:before="0" w:after="60"/>
        <w:ind w:left="360" w:hanging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ыполняемые виды работ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/>
          <w:vanish/>
          <w:sz w:val="28"/>
          <w:szCs w:val="28"/>
        </w:rPr>
      </w:pPr>
      <w:r>
        <w:rPr>
          <w:rFonts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60"/>
        <w:ind w:left="709" w:hanging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работ, выполняемых силами и средствами Исполнителя в рамках проката ЭПО и НЭО и сервисного обслуживания нефтяных и водозаборных скважин, шурфов: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"/>
        <w:gridCol w:w="9214"/>
      </w:tblGrid>
      <w:tr>
        <w:trPr>
          <w:tblHeader w:val="true"/>
          <w:trHeight w:val="41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/>
                <w:b/>
                <w:sz w:val="24"/>
              </w:rPr>
            </w:pPr>
            <w:r>
              <w:rPr>
                <w:rFonts w:eastAsia="MS Mincho" w:ascii="Times New Roman" w:hAnsi="Times New Roman"/>
                <w:b/>
                <w:sz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/>
                <w:b/>
                <w:sz w:val="24"/>
              </w:rPr>
            </w:pPr>
            <w:r>
              <w:rPr>
                <w:rFonts w:eastAsia="MS Mincho" w:ascii="Times New Roman" w:hAnsi="Times New Roman"/>
                <w:b/>
                <w:sz w:val="24"/>
              </w:rPr>
              <w:t>Характеристика выполняемых работ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00% входной и выходной контроль, испытание, ревизия, текущий и капитальный ремонт ЭПО, стендовые испытания узлов (секции насоса, ПЭД, ГЗ, ГС (диспергатор), обратный и сбивной клапана) с оформлением и приложением результатов испытаний в Эксплуатационный паспорт ЭПО перед отправкой Заказчику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00% входной и выходной контроль, испытание, ревизия наземного электрооборудования (далее-НЭО)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Расчет и подбор ЭПО и НЭО с учетом максимального потенциала скважины. Комплектация узлов оборудования ЭПО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Формирование и предоставление листов комплектации ГНО в течении 6 рабочих часов на конкретную скважину после получения исходных данных для подбора и осуществить согласование с УДНГ Обществ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lang w:val="en-US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Доставка на скважину и вывоз со скважины ЭПО и НЭО (независимо от веса и габарита) собственным спец. Автотранспортом, разгрузку и погрузку ЭПО и НЭО собственными силами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Монтаж (с проверкой погружного ТМС имитатором) и демонтаж ЭПО и НЭО на скважине (с предоставлением фотоматериалов с демонтажей ЭПО по заявке Заказчика). Монтаж/демонтаж ЭПО с применением защитного фартука устья скважины во избежание падения посторонних предметов в скважину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одключение и отключение НЭО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Запуск ЭПО в работу и вывод на режим (с комиссионными проверками ИТР качества выполняемых работ по заявке Заказчика)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Наладка и устранение неисправностей НЭО в процессе эксплуатации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одбор СУ и ТМПН в зависимости от характеристик погружного оборудования необходимого сечения и замена кабеля обвязки трансформатора и станции управления кабелем Исполнител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Настройка защит ЭПО и подбор оптимального напряжения ТМПН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Осмотры и ППР НЭО по графику, согласованному с Заказчиком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Контрольный замер сопротивления изоляции по заявкам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робный запуск ЭПО, по заявкам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Запуск аварийно-остановившегося ЭПО по заявкам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Считывание информации с контроллеров СУ при плановых объездах, остановке ЭПО (при выездах по заявке) и перед отключением питающего кабеля не зависимо от наработки, либо по заявке Заказчика, в том числе при смене СУ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роизводство ремонтных работ любых типов СУ и ТМПН, в том числе на устье скважины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Выполнение сростков на устье скважины, в том числе при монтаже пакерных компоновок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 xml:space="preserve">Испытание кабельных удлинителей с муфтами кабельного ввода и кабельных линий </w:t>
            </w:r>
            <w:r>
              <w:rPr>
                <w:rFonts w:eastAsia="MS Mincho" w:ascii="Times New Roman" w:hAnsi="Times New Roman"/>
                <w:color w:val="000000"/>
                <w:sz w:val="24"/>
                <w:u w:val="single"/>
              </w:rPr>
              <w:t>в жидкости с полным погружением кабеля</w:t>
            </w:r>
            <w:r>
              <w:rPr>
                <w:rFonts w:eastAsia="MS Mincho" w:ascii="Times New Roman" w:hAnsi="Times New Roman"/>
                <w:color w:val="000000"/>
                <w:sz w:val="24"/>
              </w:rPr>
              <w:t xml:space="preserve"> на стенде с оформлением и приложением результатов испытаний узлов УЭЦН в эксплуатационный паспорт ЭПО перед отправкой Заказчику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Осуществление супервайзинга операций, проводимых сторонними подрядчиками Заказчика на фонде, оборудованном ЭПО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роизводить перепрошивку и модернизацию любых типов СУ, для совместимости и функционала любых типов оборудовани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Производить обслуживание и ремонт датчиков наземной телеметрии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Обслуживание оборудования Заказчика и Субисполнител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Отключение, снятие, укладка и переукладка наземных участков кабельных линий на кабельных эстакадах (в т.ч. ВВГ, КРБК)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Ответственное хранение, то есть обеспечение сохранности полученного оборудования Заказчика, находящегося на производственных площадях Исполнител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Мониторинг работы фонда и предоставление рекомендаций по эксплуатации ежедневно. Мониторинг проводиться на основе анализа информации со станции управления, текущих параметров работы УЭЦН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Обеспечение работоспособности фонда при аномально низкой и высокой температуре окружающей среды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Предоставление установленной Заказчиком отчетности, а также предоставление по запросу Заказчика любой информации, связанной с исполнением работ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Учет наличия, движения и списания ЭПО и НЭО, их узлов и кабеля к ним с разделением на принадлежность оборудовани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Дефектовка отказавшего оборудования, выявление отказавшего узла, учет наработки на отказ по отдельным узлам и их состоянию (новые, ремонтные) и принадлежности (собственное, прокат, сторонние организации и т.д.) с предоставлением информации Заказчику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Выполнение работ в соответствие с «ТЕХНОЛОГИЧЕСКИМ РЕГЛАМЕНТ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  <w:highlight w:val="yellow"/>
              </w:rPr>
            </w:pPr>
            <w:r>
              <w:rPr>
                <w:rFonts w:eastAsia="MS Mincho" w:ascii="Times New Roman" w:hAnsi="Times New Roman"/>
                <w:sz w:val="24"/>
              </w:rPr>
              <w:t>ПО ЗАПУСКУ, ВЫВОДУ НА РЕЖИМ И ЭКСПЛУАТАЦИИ СКВАЖИН ОБОРУДОВАННЫХ УЭЦН»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  <w:highlight w:val="yellow"/>
              </w:rPr>
            </w:pPr>
            <w:r>
              <w:rPr>
                <w:rFonts w:eastAsia="MS Mincho" w:ascii="Times New Roman" w:hAnsi="Times New Roman"/>
                <w:sz w:val="24"/>
              </w:rPr>
              <w:t>Организация и проведение расследования причин отказов УЭЦН в соответствии с «Регламентом расследования причин отказов внутрискважинного оборудования механизированного фонда»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едоставление по запросу Заказчика заводских паспортов и прочей технической документации на оборудование, переданное в обслуживание не позднее 2 часов от времени запрос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едоставление в прокат погружного и наземного оборудования согласно требованиям договора. В случае невозможности возврата указанного оборудования по вине Заказчика возмещение последним убытков Подрядчику в размере остаточной стоимости оборудования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мплектация ЭПО необходимыми переводниками и дополнительным оборудованием, предназначенным для защиты насосных установок от влияния механических примесей и газа, комплектация протектолайзерами и протекторами кабеля, а также прочим оборудованием для обеспечения защиты установок от осложняющих факторов. (коррозия, АСПО, солеотложения и т.п.)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снащение 100% монтируемого ЭПО системой ТМС, выпускаемых в серийном производстве, соответствующих ЕТТ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мплектация узлов ЭПО в соответствии с заявкой, поступившей от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мплектация СУ, ТМПН, выходного фильтра, погружного кабеля необходимого сечения, в зависимости от характеристик погружного оборудования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земная часть кабельной линии от КТП до станции управления УЭЦН (СУ) предоставляется Подрядчиком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мплектация кабельными удлинителями (не ниже 230 гр) с муфтами кабельного ввода и кабельных линий для ЭПО, прошедших испытание на стенде с оформлением и приложением результатов испытаний в гарантийный (эксплуатационный) паспорт ЭПО (3х10; 3х13; 3х16; 3х21; 3х25)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озможность комплектации 100% НЭО станциями с ЧРП и входными фильтрами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снастить удаленным мониторингом работы всего фонда скважин, оборудованных ЭПО с предоставлением доступа на пульт управления Заказчику с возможностью вносить корректировки. Места установки по согласованию с Заказчиком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беспечение обязательного согласования с Заказчиком при применении экспериментального и подконтрольного оборудования, ранее не применяемого на месторождениях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беспечение необходимого количества резервных комплектов оборудования ЭПО, НЭО и дополнительного оборудования с учетом работы бригад ТКРС без простоев в количестве не менее 20% от номенклатуры всех типоразмеров используемого в производстве оборудования, но не менее одной единицы каждого типоразмера. Типоразмерный ряд резервного фонда согласовывать с Заказчиком ежемесячно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Предоставление установленной Заказчиком отчетности, а также предоставление по запросу Заказчика любой информации, связанной с исполнением работ по предоставлению оборудования в прокат в течении 2-х часов с момента запрос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едоставление НЭО по согласованной стоимости для фонда УЭЦН Заказчик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В случае утери оборудования в скважине по вине Исполнителя оплата скважино-суток проката прекращается с даты возникновения аварии, с оформлением соответствующего акта.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MS Mincho" w:ascii="Times New Roman" w:hAnsi="Times New Roman"/>
                <w:sz w:val="24"/>
              </w:rPr>
              <w:t>Подрядчик обязуется при монтаже  оборудования УЭЦН на скважинах, вводимых из бурения (в т.ч. ЗБС) и скважинах с дебитом нефти 70 и более тн/сут использовать только новые узлы и его части, а также новое или ремонтное наземное оборудование.</w:t>
            </w:r>
          </w:p>
        </w:tc>
      </w:tr>
      <w:tr>
        <w:trPr>
          <w:trHeight w:val="108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MS Mincho"/>
                <w:color w:val="000000"/>
                <w:sz w:val="24"/>
              </w:rPr>
            </w:pPr>
            <w:r>
              <w:rPr>
                <w:rFonts w:eastAsia="MS Mincho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Cs w:val="22"/>
              </w:rPr>
            </w:pPr>
            <w:r>
              <w:rPr>
                <w:rStyle w:val="Strong"/>
                <w:rFonts w:ascii="Times New Roman" w:hAnsi="Times New Roman"/>
                <w:b w:val="false"/>
                <w:color w:val="333333"/>
                <w:sz w:val="24"/>
                <w:shd w:fill="FFFFFF" w:val="clear"/>
              </w:rPr>
              <w:t>Энергоэффективный УЭЦН</w:t>
            </w:r>
            <w:r>
              <w:rPr>
                <w:rFonts w:ascii="Times New Roman" w:hAnsi="Times New Roman"/>
                <w:color w:val="333333"/>
                <w:sz w:val="24"/>
                <w:shd w:fill="FFFFFF" w:val="clear"/>
              </w:rPr>
              <w:t> — это погружная установка электроцентробежного насоса, которая позволяет снизить энергопотребление при добыче н</w:t>
            </w:r>
            <w:r>
              <w:rPr>
                <w:rFonts w:ascii="Times New Roman" w:hAnsi="Times New Roman"/>
                <w:color w:val="000000"/>
                <w:sz w:val="24"/>
                <w:shd w:fill="FFFFFF" w:val="clear"/>
              </w:rPr>
              <w:t xml:space="preserve">е менее </w:t>
            </w:r>
            <w:r>
              <w:rPr>
                <w:rFonts w:ascii="Times New Roman" w:hAnsi="Times New Roman"/>
                <w:color w:val="333333"/>
                <w:sz w:val="24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Times New Roman" w:hAnsi="Times New Roman"/>
                <w:color w:val="333333"/>
                <w:sz w:val="24"/>
                <w:shd w:fill="FFFFFF" w:val="clear"/>
              </w:rPr>
              <w:t>5%</w:t>
            </w:r>
            <w:r>
              <w:rPr>
                <w:rFonts w:ascii="Times New Roman" w:hAnsi="Times New Roman"/>
                <w:color w:val="000000"/>
                <w:sz w:val="24"/>
                <w:shd w:fill="FFFFFF" w:val="clear"/>
              </w:rPr>
              <w:t xml:space="preserve"> от существующего способа эксплуатации.</w:t>
            </w:r>
          </w:p>
        </w:tc>
      </w:tr>
    </w:tbl>
    <w:p>
      <w:pPr>
        <w:pStyle w:val="ListParagraph"/>
        <w:spacing w:lineRule="auto" w:line="240" w:before="0" w:after="60"/>
        <w:ind w:left="0" w:hanging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Сутки сервисного обслуживания ЭПО и НЭО за отчетный период по скважинам отражаются в акте сдачи-приемки выполненных работ по сервисному обслуживанию и определяется как календарные сутки, прошедшие в период между кнопочным пуском ЭПО и остановкой установки (отключение питающего кабеля), подтвержденное записью в эксплуатационном паспорте. Началом и концом указанного периода является дата непосредственного проведения работ, при этом на дату проведения запуска скважино-сутки обслуживания оплачиваются. На дату остановки ЭПО скважино-сутки обслуживания не оплачиваются. Моментом остановки по отказавшим скважинам является факт проведения первого этапа расследования и принятие решения об отказе установки, оформленный совместно с Исполнителем актом в установленной форме и отметкой в эксплуатационном паспорте. При остановке скважины для проведения ГТМ момент остановки скважины фиксируется в эксплуатационном паспорте установки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Сутки проката ЭПО и НЭО - выраженный в сутках период времени нахождения Установки электроцентробежного насоса в скважине с момента монтажа ЭПО на объекте Заказчика, подтвержденного Исполнителем и Заказчиком записью в эксплуатационном паспорте и акте приёма-передачи установки в прокат, до момента его демонтажа, подтвержденной Заказчиком и Исполнителем записью в эксплуатационном паспорте. При этом на дату проведения монтажа скважино-сутки проката оплачиваются. На дату демонтажа ЭПО скважино-сутки проката не оплачиваютс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bookmarkStart w:id="2" w:name="_Hlk63672592"/>
      <w:r>
        <w:rPr>
          <w:rFonts w:eastAsia="MS Mincho" w:ascii="Times New Roman" w:hAnsi="Times New Roman"/>
          <w:sz w:val="28"/>
          <w:szCs w:val="28"/>
        </w:rPr>
        <w:t>Если в случае отказа (остановки) ЭПО Заказчик не возвратил указанное оборудование Исполнителю (невозможна или не рентабельна постановка бригады, произошел полёт и т.п.), оплата проката ЭПО и услуг по его обслуживанию не производится в течение 30 суток после отказа(остановки) оборудования. По истечению указанного срока прокат подлежит оплате равной половине ставки проката ЭПО и НЭО, без учета суток сервисного обслуживания, до момента передачи оборудования Исполнителю или до момента полного возмещения остаточной стоимости узлов ЭПО по скважине с учетом амортизации, рассчитанной Исполнителем, при этом Исполнитель ежеквартально предоставляет акт переданного в прокат оборудования и его остаточную стоимость.</w:t>
      </w:r>
      <w:bookmarkEnd w:id="2"/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статочная стоимость оборудования рассчитывается по формуле: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b/>
          <w:sz w:val="28"/>
          <w:szCs w:val="28"/>
        </w:rPr>
        <w:t>Po=S - PAYed</w:t>
      </w:r>
      <w:r>
        <w:rPr>
          <w:rFonts w:eastAsia="MS Mincho" w:ascii="Times New Roman" w:hAnsi="Times New Roman"/>
          <w:sz w:val="28"/>
          <w:szCs w:val="28"/>
        </w:rPr>
        <w:t>, где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Po - остаточная стоимость оборудования;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S – стоимость оборудования с учетом начисленной амортизации на момент передачи в прокат согласно акту приёма-передачи;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PAYed - фактически оплаченная сумма по Договору в части оплаты проката за период проката оборудования.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b/>
          <w:sz w:val="28"/>
          <w:szCs w:val="28"/>
        </w:rPr>
        <w:t>PAYed = Кол-во суток проката * ЦА</w:t>
      </w:r>
      <w:r>
        <w:rPr>
          <w:rFonts w:eastAsia="MS Mincho" w:ascii="Times New Roman" w:hAnsi="Times New Roman"/>
          <w:sz w:val="28"/>
          <w:szCs w:val="28"/>
        </w:rPr>
        <w:t>, где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ЦА – стоимость 1 суток проката;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Кол-во суток проката – фактические сутки проката, принимаемые от Исполнителя по первичным документам за отчётный период по договору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Комплектом ЭПО считае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MS Mincho"/>
          <w:sz w:val="28"/>
          <w:szCs w:val="28"/>
        </w:rPr>
      </w:pPr>
      <w:bookmarkStart w:id="3" w:name="_Hlk63595519"/>
      <w:r>
        <w:rPr>
          <w:rFonts w:eastAsia="MS Mincho" w:ascii="Times New Roman" w:hAnsi="Times New Roman"/>
          <w:sz w:val="28"/>
          <w:szCs w:val="28"/>
        </w:rPr>
        <w:t>ловильная головка, насос износостойкого и корозионностойкого исполнения, погружной асинхронный или вентильный электродвигатель термостойкого исполнения (не менее 140 гр. С) в составе с датчиком погружной телеметрии (в т.ч. наземный блок), газосепаратор/входной модуль, диспергатор/газодиспергатор, гидрозащита, кожух погружного электродвигателя (в случае необходимости), дополнительное устройство защиты от газа (мультифазный насос),  сливные и обратные клапаны, пояса крепления, протекторы кабельные для НКТ 2”, 2,5” и 3”, протектолайзеры для всех габаритов электропогружного оборудования, центраторы погруж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MS Mincho"/>
          <w:sz w:val="28"/>
          <w:szCs w:val="28"/>
        </w:rPr>
      </w:pPr>
      <w:bookmarkStart w:id="4" w:name="_Hlk63595519"/>
      <w:r>
        <w:rPr>
          <w:rFonts w:eastAsia="MS Mincho" w:ascii="Times New Roman" w:hAnsi="Times New Roman"/>
          <w:sz w:val="28"/>
          <w:szCs w:val="28"/>
        </w:rPr>
        <w:t>кабельная продукция, включающая в себя основную длину термостойкостью не менее 130°С (по согласованию с Заказчиком возможен спуск кабеля термостойкостью 120 гр), термовставку термостойкостью не менее 230°С, (длиной 500 м 3% от общего фонда, 400 м 7% от общего фонда, 300 м 20 % от общего фонда, менее 300 м 70% от общего фонда), удлинитель термостойкостью не менее 230°С. При использовании ремонтного кабеля паспортизация кабеля обязательна. Допускается не более 3-х сростков по всей длине кабельной линии (без учета кабельного удлинителя и термовставок)</w:t>
      </w:r>
      <w:bookmarkEnd w:id="4"/>
      <w:r>
        <w:rPr>
          <w:rFonts w:eastAsia="MS Mincho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b/>
          <w:b/>
          <w:sz w:val="28"/>
          <w:szCs w:val="28"/>
        </w:rPr>
      </w:pPr>
      <w:r>
        <w:rPr>
          <w:rFonts w:eastAsia="MS Mincho" w:ascii="Times New Roman" w:hAnsi="Times New Roman"/>
          <w:b/>
          <w:sz w:val="28"/>
          <w:szCs w:val="28"/>
        </w:rPr>
        <w:t>Применение оборудования и комплектующих старше 4 лет (1095 суток) без проведения капитального ремонта с даты первого монтажа (в расчет времени входит работа оборудования в скважинах и простой в резерве) не допускаетс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Комплектом наземного электрооборудования (далее-НЭО) считается:</w:t>
      </w:r>
    </w:p>
    <w:p>
      <w:pPr>
        <w:pStyle w:val="Normal"/>
        <w:ind w:left="709" w:hanging="0"/>
        <w:jc w:val="both"/>
        <w:rPr>
          <w:rFonts w:ascii="Times New Roman" w:hAnsi="Times New Roman" w:eastAsia="MS Mincho"/>
          <w:sz w:val="28"/>
          <w:szCs w:val="28"/>
        </w:rPr>
      </w:pPr>
      <w:bookmarkStart w:id="5" w:name="_Hlk63595671"/>
      <w:r>
        <w:rPr>
          <w:rFonts w:eastAsia="MS Mincho" w:ascii="Times New Roman" w:hAnsi="Times New Roman"/>
          <w:sz w:val="28"/>
          <w:szCs w:val="28"/>
        </w:rPr>
        <w:t>Станция управления прямого или плавного пуска (далее-СУ) или станция управления с частотным преобразователем (далее – ЧПС) с сетевым фильтром, наземная часть системы телеметрии (далее-ТМС), система удаленного доступа управления СУ, трансформатор маслонаполненный повышающий напряжение (далее – ТМПН), кабельные линии для обвязки ЭПО, клеммная коробка, встроенный или выносной поверенный сертифицированный счетчик электроэнергии</w:t>
      </w:r>
      <w:bookmarkEnd w:id="5"/>
      <w:r>
        <w:rPr>
          <w:rFonts w:eastAsia="MS Mincho" w:ascii="Times New Roman" w:hAnsi="Times New Roman"/>
          <w:sz w:val="28"/>
          <w:szCs w:val="28"/>
        </w:rPr>
        <w:t>, фильтр выходной (при необходимости поддержания работоспособности ЭПО).</w:t>
      </w:r>
    </w:p>
    <w:p>
      <w:pPr>
        <w:pStyle w:val="Normal"/>
        <w:ind w:left="709" w:hanging="0"/>
        <w:jc w:val="both"/>
        <w:rPr>
          <w:rFonts w:ascii="Times New Roman" w:hAnsi="Times New Roman" w:eastAsia="MS Mincho"/>
          <w:sz w:val="28"/>
          <w:szCs w:val="28"/>
          <w:highlight w:val="yellow"/>
        </w:rPr>
      </w:pPr>
      <w:r>
        <w:rPr>
          <w:rFonts w:eastAsia="MS Mincho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eastAsia="MS Mincho"/>
          <w:b/>
          <w:b/>
          <w:sz w:val="28"/>
          <w:szCs w:val="28"/>
        </w:rPr>
      </w:pPr>
      <w:r>
        <w:rPr>
          <w:rFonts w:eastAsia="MS Mincho" w:ascii="Times New Roman" w:hAnsi="Times New Roman"/>
          <w:b/>
          <w:sz w:val="28"/>
          <w:szCs w:val="28"/>
        </w:rPr>
        <w:t xml:space="preserve">Применение оборудования и комплектующих старше 5 лет (1825 суток) без проведения капитального ремонта с даты первого монтажа (в расчет времени входит работа оборудования в скважинах и простой в резерве) не допускается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Комплектность ЭПО и НЭО для запуска скважины в работу определяется Исполнителем по согласованию с Заказчиком. Окончательное решение по комплектности (ЭПО+НЭО) принимает Заказчик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плата суток проката и сервисного обслуживания прекращается в случае неисправности или не предоставления Исполнителем НЭО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Ремонт оборудования (секции УЭЦН, гидрозащита, ПЭД, кабельные линии, наземное оборудование и т.д.) включаются в стоимость суток проката. Под ремонтом понимается комплекс мероприятий по дефектации и замене узлов в количестве до 99% для восстановления работоспособности узлов и установки в целом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осле передачи фонда скважин, находящихся в прокатной схеме у других контрагентов, и до момента первого отказа оплата производится только за сервисное обслуживани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беспечивать оборудование согласно производственной программе. Уровень обновления парка оборудования на базовом фонде не менее 30% в год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беспечивать действующий фонд частотными преобразователями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ериодический супервайзинг СПО ЭПО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беспеченность персонала средствами для считывания и хранения информации с СУ и другими приборами, инструментами и оборудованием необходимым для выполнения работ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беспеченность мобильной связью всех электромонтеров и ИТР (с предоставлением справочника Заказчику)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именение специального приспособления для избежание простоев монтажа/демонтажа при осадках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и проведении расследования причин отказа оборудования и определении виновной стороны в спорной ситуации решающее слово остается за заместителем генерального директора – главным инженером Обществ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Выполнение заявки на подбор и монтаж ЭПО и НЭО в течение одних суток с момента подачи заявки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одготовка узлов ЭПО для монтажа, изготовление кабельных линий необходимой длины и доставка на скважину (по заявке за 24 часов до начала монтажа, с подтверждением за 4 часа)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Запуск аварийно остановившегося ЭПО (время реагирования до 2-х часов)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именение штрафных санкций в адрес «Подрядчика» за нарушение  условий Договора, согласно Приложению № 18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Технологическая карта уставок ЭПО согласовывается с «Заказчиком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тветственность «Подрядчика» за несвоевременное выполнение текущих заявок по доставке оборудования (при доставке свыше 24-ти часов, каждый последующий час простоя ТКРС в ожидании оборудования оплачиваются за счёт «Подрядчика» по тарифу организации, осуществляющей ремонт скважины)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Указать гарантийный срок на эксплуатацию оборудования (365 суток).  При отказе ЭПО по вине «Подрядчика», не отработавшего гарантийный срок, «Подрядчик» возмещает «Заказчику» затраты связанные со сменой ЭПО в скважин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Разработка регламентов взаимоотношений с указанием предоставления отчетности, информации и сроков, совместно со специалистами Заказчика.</w:t>
      </w:r>
    </w:p>
    <w:p>
      <w:pPr>
        <w:pStyle w:val="Normal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тветственность «Подрядчика» за «отказ» телеметрии ТМС путём снижения стоимости проката ЭПО и НЭО и стоимости суток сервисного обслуживания ЭПО и НЭО на 30 % с даты отказа ТМС включительно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Исполнитель обязан обеспечить достижение порогового уровня наработки на отказ. Пороговый уровень наработки на отказ определяется Заказчиком по согласованию с Исполнителем.</w:t>
      </w:r>
    </w:p>
    <w:p>
      <w:pPr>
        <w:pStyle w:val="Normal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Текст договора должен предусматривать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тсутствие предоплаты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Расчет за выполненные работы (услуги) производится Заказчиком не ранее 45 (сорока пяти) и не позднее 60 (шестидесяти) календарных дней с момента подписания Сторонами Актов сдачи-приемки выполненных работ (услуг)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Ответственность «Подрядчика» за нарушения в области ОТ, ПБ и ООС;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Ответственность «Подрядчика» за отказ оборудования, не отработавшего гарантийный срок;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Единицей измерения выполненных работ по договору являются скважинно-сутки проката и сервисного обслуживания. Стоимость работ по настоящему договору определяется как сумма произведений количества скважинно-суток проката на </w:t>
      </w:r>
      <w:bookmarkStart w:id="6" w:name="_Hlk63438971"/>
      <w:r>
        <w:rPr>
          <w:rFonts w:eastAsia="MS Mincho" w:ascii="Times New Roman" w:hAnsi="Times New Roman"/>
          <w:sz w:val="28"/>
          <w:szCs w:val="28"/>
        </w:rPr>
        <w:t xml:space="preserve">стоимость суток </w:t>
      </w:r>
      <w:bookmarkEnd w:id="6"/>
      <w:r>
        <w:rPr>
          <w:rFonts w:eastAsia="MS Mincho" w:ascii="Times New Roman" w:hAnsi="Times New Roman"/>
          <w:sz w:val="28"/>
          <w:szCs w:val="28"/>
        </w:rPr>
        <w:t>проката и количества суток сервисного обслуживания на стоимость суток сервисного обслужива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Срок действия договора с Подрядчиком – с 01.04.2025 года по 31.03.2028 года или по дату демонтажа последнего оборудования, находящего в прокате, если такие остаются на 31.03.2028 года, а в части взаиморасчетов – до полного их исполнения Сторонами.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ъем работ (согласно Производственной программе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"/>
        <w:gridCol w:w="2685"/>
        <w:gridCol w:w="4223"/>
        <w:gridCol w:w="1410"/>
        <w:gridCol w:w="126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Ло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Наименование лот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Ориентировочное количество скважин на 31.12.2025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026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027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Фонд скважин АО «Преображенскнефть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33</w:t>
            </w:r>
          </w:p>
        </w:tc>
      </w:tr>
      <w:tr>
        <w:trPr>
          <w:trHeight w:val="3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Фонд скважин АО «Ойлгазтэт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Фонд скважин ООО «Геопрогресс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  <w:lang w:val="en-US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Фонд скважин ООО «Сакмараинвестнефть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MS Mincho"/>
                <w:bCs/>
                <w:sz w:val="18"/>
                <w:szCs w:val="18"/>
              </w:rPr>
            </w:pPr>
            <w:r>
              <w:rPr>
                <w:rFonts w:eastAsia="MS Mincho" w:ascii="Times New Roman" w:hAnsi="Times New Roman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720" w:hanging="0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мы указаны в Приложении №1 к Техническому заданию: «</w:t>
      </w:r>
      <w:bookmarkStart w:id="7" w:name="_Hlk63763763"/>
      <w:r>
        <w:rPr>
          <w:rFonts w:ascii="Times New Roman" w:hAnsi="Times New Roman"/>
          <w:sz w:val="28"/>
          <w:szCs w:val="28"/>
        </w:rPr>
        <w:t>Производственная программа по сервисному обслуживанию и прокату ЭПО и НЭО</w:t>
      </w:r>
      <w:bookmarkEnd w:id="7"/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Ключевой показатель эффективности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В части аренды оборудования:</w:t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5"/>
        <w:gridCol w:w="2665"/>
        <w:gridCol w:w="1446"/>
        <w:gridCol w:w="1702"/>
        <w:gridCol w:w="2665"/>
      </w:tblGrid>
      <w:tr>
        <w:trPr>
          <w:tblHeader w:val="true"/>
          <w:trHeight w:val="6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оказатель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орядок расчет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ериод примен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ериод с которого применяется КПЭ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Особенности применения</w:t>
            </w:r>
          </w:p>
        </w:tc>
      </w:tr>
      <w:tr>
        <w:trPr>
          <w:trHeight w:val="12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Выполнение СНО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НО текущего года /СНО предыдущего года  – К сно – 1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Через 1 год с момента начала выполнения работ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Рассчитывается на конец года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НО – показатель, рассчитываемый по методике Заказчика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сно – коэффициент роста показателя СНО: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- первый год показатель в расчетах не участвует;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- на 2 год работы принимается 0,1 (10%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- на 3 год работы принимается 0,07 (7%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- на последующие годы (в случае пролонгации соглашения) принимается 0,05 (5%).</w:t>
      </w:r>
    </w:p>
    <w:p>
      <w:pPr>
        <w:pStyle w:val="Normal"/>
        <w:ind w:left="70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казатели КПЭ измеряются в долях единицы. При значении коэффициентов меньше 0 решение о размере применения к расчету принимается Заказчиком в одностороннем порядке, при этом применяемое значение не должно быть ниже полученного по расчёту. При положительном значении коэффициент принимается равным 1 (единице) или по одностороннему решению Заказчика, при наличии возможности и целесообразности поощрения Подрядчика, может быть частично или полностью применено положительное значение в соответствие с полученным результатом расчета (не выше)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собые условия</w:t>
      </w:r>
    </w:p>
    <w:p>
      <w:pPr>
        <w:pStyle w:val="Normal"/>
        <w:ind w:left="72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60"/>
        <w:contextualSpacing w:val="false"/>
        <w:jc w:val="both"/>
        <w:rPr>
          <w:rFonts w:ascii="Times New Roman" w:hAnsi="Times New Roman"/>
          <w:vanish/>
          <w:sz w:val="28"/>
          <w:szCs w:val="28"/>
        </w:rPr>
      </w:pPr>
      <w:r>
        <w:rPr>
          <w:rFonts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60"/>
        <w:contextualSpacing w:val="false"/>
        <w:jc w:val="both"/>
        <w:rPr>
          <w:rFonts w:ascii="Times New Roman" w:hAnsi="Times New Roman"/>
          <w:vanish/>
          <w:sz w:val="28"/>
          <w:szCs w:val="28"/>
        </w:rPr>
      </w:pPr>
      <w:r>
        <w:rPr>
          <w:rFonts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оживание, доставка персонала и оборудования, размещение и хранение - зона ответственности Подрядчика.</w:t>
      </w:r>
    </w:p>
    <w:p>
      <w:pPr>
        <w:pStyle w:val="Normal"/>
        <w:numPr>
          <w:ilvl w:val="1"/>
          <w:numId w:val="2"/>
        </w:numPr>
        <w:ind w:left="709" w:hanging="709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Заказчик вправе осуществлять супервайзинг работ, проводимых силами         Подрядчика на фонде скважин и ремонтной базе Подрядчик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Исполнитель обязуется участвовать в расследовании причин отказов с наработкой до 550 суток – с составлением акта ПДК, отказов с наработкой свыше 550 суток (для проведения аналитической работы) – без включения в акт ПДК. Предоставлять Заказчику до 5 числа каждого месяца следующего за отчетным акт ПДК по расследованию причин отказов ЭПО, не отработавших 550 суток. Участвовать в расследовании инцидентов и аварий. В случае преждевременного выхода из строя установки в течение 550 суток с момента начала эксплуатации (монтажа) по вине Исполнителя. </w:t>
      </w:r>
    </w:p>
    <w:p>
      <w:pPr>
        <w:pStyle w:val="Normal"/>
        <w:ind w:left="709" w:hanging="0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 xml:space="preserve">Гарантийным сроком эксплуатации УЭЦН считать отказы с наработкой до 365 сут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Исполнитель должен обеспечить допуск и условия для работы Заказчика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на оказание комплекса мероприятий по повышению надежности технического состояния ЭПО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на техническую диагностику ЭПО в полевых условиях (на скважине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на диагностику ЭПО и комплектующих на стенд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и подборе оборудования Исполнитель должен руководствоваться условиями скважины, учитывать режим и осложняющие факторы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оказатель наработки на отказ рассчитывается в соответствии с методикой Заказчик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Стоимость услуги должна включать все затраты Подрядчика (накладные и другие расходы, связанные с оказанием данной услуги) и не подлежит корректировке в сторону увеличе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Стоимость услуги должна включать все затраты Подрядчика на ремонт и ревизию ПЭО и НЭО, в независимости от причины отказа или подъёма оборудова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color w:val="2E74B5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В коммерческом предложении необходимо указать стоимость</w:t>
      </w:r>
      <w:r>
        <w:rPr/>
        <w:t xml:space="preserve"> </w:t>
      </w:r>
      <w:r>
        <w:rPr>
          <w:rFonts w:eastAsia="MS Mincho" w:ascii="Times New Roman" w:hAnsi="Times New Roman"/>
          <w:sz w:val="28"/>
          <w:szCs w:val="28"/>
        </w:rPr>
        <w:t>суток сервисного обслуживания одной скважины, единую для всего фонда (добывающий, водозаборный, шурфы) ЛОТа, стоимости суток проката ЭПО и НЭО за единицу, в зависимости от типоразмеров ЭПО, и указать общую стоимость ЛОТа, согласно Приложение № 2 к Техническому заданию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В обязательном порядке приложить к Форме ЛОТа заполненные локально-сметные расчеты с подробной расшифровкой статей затрат и расхода ресурсов, по каждой единичной расценк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Для каждого комплекта ЭПО устанавливается срок амортизации, равный 1095 суток.</w:t>
      </w:r>
    </w:p>
    <w:p>
      <w:pPr>
        <w:pStyle w:val="Normal"/>
        <w:ind w:left="709" w:hanging="0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firstLine="2541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готовка скважин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Исполнитель имеет право контролировать проведение работ по подготовке скважины к спуску ЭПО. В случае выявления нарушений технологии СПО, монтажно-демонтажных работ или отклонений от плана проведения работ представитель Исполнителя делает запись в вахтовом журнале бригады ТКРС и ставит в известность технологическую службу и службу супервайзинга Заказчика для принятия мер. До принятия решения, по согласованию с технологической службой и службой супервайзинга Заказчика, представитель Исполнителя имеет право приостановить выполнение работ, если выявленные нарушения могут привести к преждевременному отказу ЭПО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Исполнитель вправе мотивированно предлагать Заказчику телефонограммой (по электронной почте) дополнительные мероприятия при проведении ТКРС с целью повышения наработки на отказ на любом этапе проведения работ на скважине – при ответе на заявку Заказчика, направлении комплектации, в процессе проведения ТКРС по результатам подъёма и демонтажа оборудования и т.д.</w:t>
      </w:r>
    </w:p>
    <w:p>
      <w:pPr>
        <w:pStyle w:val="Normal"/>
        <w:ind w:left="709" w:hanging="0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firstLine="225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торжение догово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eastAsia="MS Mincho"/>
          <w:vanish/>
          <w:sz w:val="28"/>
          <w:szCs w:val="28"/>
        </w:rPr>
      </w:pPr>
      <w:r>
        <w:rPr>
          <w:rFonts w:eastAsia="MS Mincho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Заказчик имеет право на односторонний отказ от Договора по основаниям, предусмотренным действующим законодательством, а также в следующих случаях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выполнения обязательств со стороны Подрядчика</w:t>
      </w:r>
      <w:r>
        <w:rPr>
          <w:rFonts w:eastAsia="MS Mincho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збуждение в отношении Подрядчика дела о банкротстве в арбитражном суде</w:t>
      </w:r>
      <w:r>
        <w:rPr>
          <w:rFonts w:eastAsia="MS Mincho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анкротства либо ликвидации Подрядчик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неоднократного выявления нарушений Подрядчиком правил привлечения иностранной рабочей силы</w:t>
      </w:r>
      <w:r>
        <w:rPr>
          <w:rFonts w:eastAsia="MS Mincho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 достижения гарантированных ключевых показателей эффективности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щественное</w:t>
      </w:r>
      <w:r>
        <w:rPr>
          <w:rFonts w:eastAsia="MS Mincho" w:ascii="Times New Roman" w:hAnsi="Times New Roman"/>
          <w:sz w:val="28"/>
          <w:szCs w:val="28"/>
        </w:rPr>
        <w:t xml:space="preserve"> нарушения правил, установленных требованиями АО «Преображенскнефть», ООО «Геопрогресс», АО «Ойлгазтэт», ООО «Сакмараинвестнефть» в области промышленной безопасности, охраны труда и охраны окружающей среды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В случае прекращения Договора Заказчик имеет право использовать ЭПО и НЭО Исполнителя в соответствии с условиями настоящего договора и по назначению оборудования, до первого отказа или демонтажа оборудования, оплата в таком случае производится за сутки проката в существующих ценах на момент заключения договор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imes New Roman" w:hAnsi="Times New Roman" w:eastAsia="MS Mincho"/>
          <w:sz w:val="28"/>
          <w:szCs w:val="28"/>
        </w:rPr>
      </w:pPr>
      <w:r>
        <w:rPr>
          <w:rFonts w:eastAsia="MS Mincho" w:ascii="Times New Roman" w:hAnsi="Times New Roman"/>
          <w:sz w:val="28"/>
          <w:szCs w:val="28"/>
        </w:rPr>
        <w:t>При расторжении договора с действующим Исполнителем, Исполнитель должен организовать рабочее место и персонал обеспечивающий контроль за демонтажем, учетом, разбором (расследованием), комплектацией и вывозом собственного оборудования.</w:t>
      </w:r>
    </w:p>
    <w:p>
      <w:pPr>
        <w:pStyle w:val="Normal"/>
        <w:spacing w:before="0" w:after="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Условия данного технического задания являются неотъемлемой частью Договора на оказание услуг.</w:t>
      </w:r>
    </w:p>
    <w:p>
      <w:pPr>
        <w:pStyle w:val="Normal"/>
        <w:tabs>
          <w:tab w:val="clear" w:pos="708"/>
          <w:tab w:val="left" w:pos="6096" w:leader="none"/>
          <w:tab w:val="left" w:pos="8505" w:leader="underscor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underscore"/>
        </w:tabs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096" w:leader="none"/>
          <w:tab w:val="left" w:pos="8505" w:leader="underscore"/>
        </w:tabs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по добыче нефти и газа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505" w:leader="underscore"/>
        </w:tabs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39"/>
        <w:gridCol w:w="1520"/>
        <w:gridCol w:w="2720"/>
        <w:gridCol w:w="2560"/>
      </w:tblGrid>
      <w:tr>
        <w:trPr>
          <w:trHeight w:val="870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Заместитель генерального директора/главный инженер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exac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Заместитель генерального директора по экономике и финансам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exact"/>
        </w:trPr>
        <w:tc>
          <w:tcPr>
            <w:tcW w:w="303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Заместитель генерального директора  - главный геолог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Заместитель генерального директора по безопасности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Заместитель генерального директора по правовым вопросам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Секретарь ТКО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Europ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780616"/>
    <w:pPr>
      <w:widowControl/>
      <w:bidi w:val="0"/>
      <w:spacing w:before="0" w:after="0"/>
      <w:jc w:val="left"/>
    </w:pPr>
    <w:rPr>
      <w:rFonts w:ascii="Europe" w:hAnsi="Europe" w:eastAsia="Times New Roman" w:cs="Times New Roman"/>
      <w:color w:val="auto"/>
      <w:kern w:val="0"/>
      <w:sz w:val="22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f034b5"/>
    <w:pPr>
      <w:keepNext w:val="true"/>
      <w:ind w:left="567" w:hanging="0"/>
      <w:jc w:val="center"/>
      <w:outlineLvl w:val="0"/>
    </w:pPr>
    <w:rPr>
      <w:rFonts w:ascii="Times New Roman" w:hAnsi="Times New Roman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37" w:customStyle="1">
    <w:name w:val="Font Style37"/>
    <w:qFormat/>
    <w:rsid w:val="0078251a"/>
    <w:rPr>
      <w:rFonts w:ascii="Arial" w:hAnsi="Arial" w:cs="Arial"/>
      <w:sz w:val="20"/>
      <w:szCs w:val="20"/>
    </w:rPr>
  </w:style>
  <w:style w:type="character" w:styleId="Style13" w:customStyle="1">
    <w:name w:val="Верхний колонтитул Знак"/>
    <w:link w:val="Header"/>
    <w:qFormat/>
    <w:rsid w:val="00ad19cf"/>
    <w:rPr>
      <w:rFonts w:ascii="Europe" w:hAnsi="Europe"/>
      <w:sz w:val="22"/>
      <w:szCs w:val="24"/>
    </w:rPr>
  </w:style>
  <w:style w:type="character" w:styleId="Style14" w:customStyle="1">
    <w:name w:val="Нижний колонтитул Знак"/>
    <w:link w:val="Footer"/>
    <w:qFormat/>
    <w:rsid w:val="00ad19cf"/>
    <w:rPr>
      <w:rFonts w:ascii="Europe" w:hAnsi="Europe"/>
      <w:sz w:val="22"/>
      <w:szCs w:val="24"/>
    </w:rPr>
  </w:style>
  <w:style w:type="character" w:styleId="3" w:customStyle="1">
    <w:name w:val="Основной текст 3 Знак"/>
    <w:link w:val="BodyText3"/>
    <w:qFormat/>
    <w:rsid w:val="00ad19cf"/>
    <w:rPr>
      <w:rFonts w:ascii="Europe" w:hAnsi="Europe"/>
      <w:sz w:val="16"/>
      <w:szCs w:val="16"/>
    </w:rPr>
  </w:style>
  <w:style w:type="character" w:styleId="Style15" w:customStyle="1">
    <w:name w:val="Заголовок Знак"/>
    <w:link w:val="Title"/>
    <w:qFormat/>
    <w:rsid w:val="00664d79"/>
    <w:rPr>
      <w:b/>
      <w:bCs/>
      <w:color w:val="000000"/>
      <w:sz w:val="22"/>
      <w:szCs w:val="22"/>
    </w:rPr>
  </w:style>
  <w:style w:type="character" w:styleId="Annotationreference">
    <w:name w:val="annotation reference"/>
    <w:qFormat/>
    <w:rsid w:val="00525090"/>
    <w:rPr>
      <w:sz w:val="16"/>
      <w:szCs w:val="16"/>
    </w:rPr>
  </w:style>
  <w:style w:type="character" w:styleId="Style16" w:customStyle="1">
    <w:name w:val="Текст примечания Знак"/>
    <w:link w:val="Annotationtext"/>
    <w:qFormat/>
    <w:rsid w:val="00525090"/>
    <w:rPr>
      <w:rFonts w:ascii="Europe" w:hAnsi="Europe"/>
    </w:rPr>
  </w:style>
  <w:style w:type="character" w:styleId="Style17" w:customStyle="1">
    <w:name w:val="Тема примечания Знак"/>
    <w:link w:val="Annotationsubject"/>
    <w:qFormat/>
    <w:rsid w:val="00525090"/>
    <w:rPr>
      <w:rFonts w:ascii="Europe" w:hAnsi="Europe"/>
      <w:b/>
      <w:bCs/>
    </w:rPr>
  </w:style>
  <w:style w:type="character" w:styleId="Strong">
    <w:name w:val="Strong"/>
    <w:uiPriority w:val="22"/>
    <w:qFormat/>
    <w:rsid w:val="00922f7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780616"/>
    <w:pPr>
      <w:ind w:right="15" w:hanging="0"/>
    </w:pPr>
    <w:rPr>
      <w:rFonts w:ascii="Times New Roman" w:hAnsi="Times New Roman"/>
      <w:sz w:val="24"/>
    </w:rPr>
  </w:style>
  <w:style w:type="paragraph" w:styleId="BalloonText">
    <w:name w:val="Balloon Text"/>
    <w:basedOn w:val="Normal"/>
    <w:semiHidden/>
    <w:qFormat/>
    <w:rsid w:val="00cb11c7"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rsid w:val="00626de5"/>
    <w:pPr>
      <w:ind w:left="567" w:right="565" w:hanging="0"/>
      <w:jc w:val="center"/>
    </w:pPr>
    <w:rPr>
      <w:rFonts w:ascii="Times New Roman" w:hAnsi="Times New Roman"/>
      <w:b/>
      <w:sz w:val="28"/>
    </w:rPr>
  </w:style>
  <w:style w:type="paragraph" w:styleId="ListParagraph">
    <w:name w:val="List Paragraph"/>
    <w:basedOn w:val="Normal"/>
    <w:uiPriority w:val="99"/>
    <w:qFormat/>
    <w:rsid w:val="00491dde"/>
    <w:pPr>
      <w:spacing w:lineRule="auto" w:line="276" w:before="0" w:after="200"/>
      <w:ind w:left="720" w:hanging="0"/>
      <w:contextualSpacing/>
    </w:pPr>
    <w:rPr>
      <w:rFonts w:ascii="Calibri" w:hAnsi="Calibri"/>
      <w:szCs w:val="22"/>
    </w:rPr>
  </w:style>
  <w:style w:type="paragraph" w:styleId="Style51" w:customStyle="1">
    <w:name w:val="Style5"/>
    <w:basedOn w:val="Normal"/>
    <w:qFormat/>
    <w:rsid w:val="002456f5"/>
    <w:pPr>
      <w:widowControl w:val="false"/>
      <w:spacing w:lineRule="exact" w:line="254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ad19c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ad19c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link w:val="3"/>
    <w:qFormat/>
    <w:rsid w:val="00ad19cf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link w:val="Style15"/>
    <w:qFormat/>
    <w:rsid w:val="00664d79"/>
    <w:pPr>
      <w:widowControl w:val="false"/>
      <w:spacing w:lineRule="auto" w:line="336"/>
      <w:ind w:left="2080" w:right="2000" w:hanging="0"/>
      <w:jc w:val="center"/>
    </w:pPr>
    <w:rPr>
      <w:rFonts w:ascii="Times New Roman" w:hAnsi="Times New Roman"/>
      <w:b/>
      <w:bCs/>
      <w:color w:val="000000"/>
      <w:szCs w:val="22"/>
    </w:rPr>
  </w:style>
  <w:style w:type="paragraph" w:styleId="Annotationtext">
    <w:name w:val="annotation text"/>
    <w:basedOn w:val="Normal"/>
    <w:link w:val="Style16"/>
    <w:qFormat/>
    <w:rsid w:val="0052509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qFormat/>
    <w:rsid w:val="0052509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8061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C9660B-58DD-46E7-99CC-D0CB424081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2</Pages>
  <Words>4111</Words>
  <Characters>23437</Characters>
  <CharactersWithSpaces>27494</CharactersWithSpaces>
  <Paragraphs>54</Paragraphs>
  <Company>NK Rosneft - Purnefte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33:00Z</dcterms:created>
  <dc:creator>Борзенкова Мария Владимировна</dc:creator>
  <dc:description/>
  <dc:language>en-US</dc:language>
  <cp:lastModifiedBy>Борзенкова Мария Владимировна</cp:lastModifiedBy>
  <cp:lastPrinted>2021-02-16T10:05:00Z</cp:lastPrinted>
  <dcterms:modified xsi:type="dcterms:W3CDTF">2025-02-11T0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